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AE Chapter 15</w:t>
      </w:r>
    </w:p>
    <w:p>
      <w:pPr>
        <w:pStyle w:val="Normal"/>
        <w:rPr/>
      </w:pPr>
      <w:r>
        <w:rPr/>
        <w:tab/>
        <w:t>Teachers can differentiate on a personal class level, but think of what could be achieved if an entire school decides to differentiate instruction. The problem in this is convincing an entire school to differentiate their instruction. What can we do when we meet with resistance to further the cause of differentiation? There are many solutions to this problem and they range from waging a grass roots campaign, to attacking the problem from going to department heads to force the change.</w:t>
      </w:r>
    </w:p>
    <w:p>
      <w:pPr>
        <w:pStyle w:val="Normal"/>
        <w:rPr/>
      </w:pPr>
      <w:r>
        <w:rPr/>
      </w:r>
    </w:p>
    <w:p>
      <w:pPr>
        <w:pStyle w:val="Normal"/>
        <w:rPr/>
      </w:pPr>
      <w:r>
        <w:rPr/>
        <w:tab/>
        <w:t xml:space="preserve">The latter of the two methods, I feel could play out very unsuccessfully. If a change such as differentiation is pushed upon teachers that are vehemently opposed to the idea, it is probable that the students will suffer from poor implementation of the idea. It would make more sense to persuade teachers into the idea, as is the other method recommended by the boo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17:00Z</dcterms:created>
  <dc:creator>EXCEL</dc:creator>
  <dc:description/>
  <cp:keywords/>
  <dc:language>en-US</dc:language>
  <cp:lastModifiedBy>EXCEL</cp:lastModifiedBy>
  <dcterms:modified xsi:type="dcterms:W3CDTF">2008-05-07T14:18:00Z</dcterms:modified>
  <cp:revision>1</cp:revision>
  <dc:subject/>
  <dc:title>FIAE Chapter 15</dc:title>
</cp:coreProperties>
</file>